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ono Laser DCP-8152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67677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  <w:br/>
              <w:t>Display LCD (tipo/tamanho) D i s play LCD monocromático de 5 linhas/22 caracteres</w:t>
              <w:br/>
              <w:t>Tamanho do Papel (máximo) Até 21,6 cm x 35,6 cm (tamanho ofício)</w:t>
              <w:br/>
              <w:t>Velocidade de Impressão (máxima) Até 40 ppm</w:t>
              <w:br/>
              <w:t>Resolução de Impressão (máxima) Até 1200 x 1200 dpi</w:t>
              <w:br/>
              <w:t>Emuladores PCL6, BR-Script3¿, IBM Proprinter, Epson FX</w:t>
              <w:br/>
              <w:t>Capacidade de Impressão Duplex Sim</w:t>
              <w:br/>
              <w:t>Capacidade de Entrada de Papel (máxima) 8 Bandeja com capacidade p ara 250 folhas</w:t>
              <w:br/>
              <w:t>Bandeja multiuso com capacidade para 50 folhas</w:t>
              <w:br/>
              <w:t>Capacidade de Saída (máxima)8 150 folhas (face para baixo), 1 folha (face para cima)</w:t>
              <w:br/>
              <w:t>Alimentador Automático de Documentos (ADF) Até 50 páginas</w:t>
              <w:br/>
              <w:t>Interface USB Direta /PictBridge sim/não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t>Interfaces Padrão Ethernet e USB Sim/Não</w:t>
              <w:br/>
              <w:t>Velocidade de Cópia (máxima) Até 4 0 cpm</w:t>
              <w:br/>
              <w:t>Memória (padrão/máxima*) 64 MB/320 MB</w:t>
              <w:br/>
              <w:t>Resolução de Cópia (máxima) 1200 x 600 dpi</w:t>
              <w:br/>
              <w:t>Redução/Ampliação de Cópia De 25 a 400%, em incrementos de 1%</w:t>
              <w:br/>
              <w:t>Opções de Cópia Cópias Ordenadas, N em 1, Múltiplas (até 99)</w:t>
              <w:br/>
              <w:t>Cópia de Documentos de Identidade (RG)</w:t>
              <w:br/>
              <w:t>Tipo de Scanner Mesa Plana Colorida (Vidro) com Alimentador Automático de Documentos (ADF)</w:t>
              <w:br/>
              <w:t>Tamanho do Vidro do Scanner</w:t>
              <w:br/>
              <w:t>Resolução do Scanner (máxima) Óptica: Até 1200 x 1200 dpi</w:t>
              <w:br/>
              <w:t>Interpolada: Até 19200 x 19200 dpi</w:t>
              <w:br/>
              <w:t>Função "Digitalizar para" Arquivo, Imagem, E-mail, OCR, FTP, USB, Pasta de Rede (CIFS)1</w:t>
              <w:br/>
              <w:t>Visualizador de Documentos/Software de OCR Nuance Paperport® 12SE com OCR para Windows®</w:t>
              <w:br/>
              <w:t>Presto!® PageManager®9 com OCR para Mac®</w:t>
              <w:br/>
              <w:t>Compatibilidade do Sistema Operacional Windows®: Windows®7 / Windows Vista®/ XP /</w:t>
              <w:br/>
              <w:t>XP Professional x64 / Server 2003 / 2008 0 Mac®: Mac OS X v10.5.8, v10.6.x, v10.7.x Linux</w:t>
              <w:br/>
              <w:t>Compatilidade do Dispositivo Móvel ¿ AirPrint™, Google Cloud Print™, Brother™ iPrint&amp;Scan,</w:t>
              <w:br/>
              <w:t>Cortado Workplace</w:t>
              <w:br/>
              <w:t>Ciclo de Trabalho Mensal Máximo¿ Até 50.000 páginas/mês</w:t>
              <w:br/>
              <w:t>Volume Mensal Recomendado¿ De 500 a 3.500 páginas/mês</w:t>
              <w:br/>
              <w:t>Garantia 1 ano de garantia limitad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2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7:00Z</dcterms:created>
  <dc:creator>elsitec pc 2</dc:creator>
  <dc:description/>
  <cp:keywords/>
  <dc:language>en-US</dc:language>
  <cp:lastModifiedBy>elsitec pc 2</cp:lastModifiedBy>
  <dcterms:modified xsi:type="dcterms:W3CDTF">2012-10-17T19:58:00Z</dcterms:modified>
  <cp:revision>1</cp:revision>
  <dc:subject/>
  <dc:title>Multifuncional Mono Laser DCP-8152DN</dc:title>
</cp:coreProperties>
</file>